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FSF2D - Révision de Grammaire #1</w:t>
      </w:r>
      <w:r>
        <w:rPr>
          <w:rFonts w:cs="Arial" w:ascii="Arial" w:hAnsi="Arial"/>
        </w:rPr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onjuguez ces verbes au présent:  </w:t>
      </w:r>
      <w:r>
        <w:rPr>
          <w:rFonts w:cs="Arial" w:ascii="Arial" w:hAnsi="Arial"/>
          <w:i/>
        </w:rPr>
        <w:t>se lever, s'appeller, s'habill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Que veut dire ces verbes en angla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Les verbes conjugués avec être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ipe passé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ipe passé: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i/>
              </w:rPr>
              <w:t>escend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end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Le passé composé.  Traduisez ces phrases en françai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4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left the school at 5:45pm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irls went to the library at 10:30am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rain arrived in Toronto at noon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went down the stairs at midnight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oys played badminton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FSF2D - Révision de Grammaire #1</w:t>
      </w:r>
      <w:r>
        <w:rPr>
          <w:rFonts w:cs="Arial" w:ascii="Arial" w:hAnsi="Arial"/>
        </w:rPr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onjuguez ces verbes au présent:  </w:t>
      </w:r>
      <w:r>
        <w:rPr>
          <w:rFonts w:cs="Arial" w:ascii="Arial" w:hAnsi="Arial"/>
          <w:i/>
        </w:rPr>
        <w:t>se lever, s'appeller, s'habill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Que veut dire ces verbes en angla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Les verbes conjugués avec être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ipe passé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ipe passé: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i/>
              </w:rPr>
              <w:t>escend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end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Le passé composé.  Traduisez ces phrases en françai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4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left the school at 5:45pm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irls went to the library at 10:30am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rain arrived in Toronto at noon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went down the stairs at midnight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oys played badminton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e futur simple.  Écrivez les terminais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el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/i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e futur simple.  Traduisez ces phrases en françai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9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be happy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will be 18 years old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will ski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will sing a song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will go to the mall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. Les comparaisons.  Écrivez le comparatif et le superlatif pour ces adjectif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50"/>
        <w:gridCol w:w="1620"/>
        <w:gridCol w:w="2520"/>
        <w:gridCol w:w="226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 moins intéressa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oins intéressant q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éress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lus intéressant 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 plus intéressan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va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Les comparaisons.  Traduisez ces phrases en françai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12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ook is better than the movie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brother is as small as my sister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is the nicest person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s play hockey better than the teachers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e futur simple.  Écrivez les terminais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el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/i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e futur simple.  Traduisez ces phrases en françai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9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be happy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will be 18 years old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will ski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will sing a song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will go to the mall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. Les comparaisons.  Écrivez le comparatif et le superlatif pour ces adjectif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50"/>
        <w:gridCol w:w="1620"/>
        <w:gridCol w:w="2520"/>
        <w:gridCol w:w="226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 moins intéressa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oins intéressant q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éress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lus intéressant 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 plus intéressan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va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Les comparaisons.  Traduisez ces phrases en françai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12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ook is better than the movie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brother is as small as my sister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is the nicest person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s play hockey better than the teachers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58:00Z</dcterms:created>
  <dc:creator>rubina khan</dc:creator>
  <dc:description/>
  <cp:keywords/>
  <dc:language>en-US</dc:language>
  <cp:lastModifiedBy>rubina khan</cp:lastModifiedBy>
  <dcterms:modified xsi:type="dcterms:W3CDTF">2014-02-10T17:33:00Z</dcterms:modified>
  <cp:revision>29</cp:revision>
  <dc:subject/>
  <dc:title>FSF1P/D - Révision de Grammaire #1</dc:title>
</cp:coreProperties>
</file>